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размещении нестационарных торговых объектов</w:t>
      </w:r>
    </w:p>
    <w:p>
      <w:pPr>
        <w:pStyle w:val="ConsPlusNormal"/>
        <w:bidi w:val="0"/>
        <w:ind w:left="495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и Тарасовского сельского поселения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bookmarkStart w:id="0" w:name="P362"/>
      <w:bookmarkEnd w:id="0"/>
      <w:r>
        <w:rPr>
          <w:sz w:val="28"/>
          <w:szCs w:val="28"/>
        </w:rPr>
        <w:t>Д</w:t>
      </w:r>
      <w:r>
        <w:rPr>
          <w:spacing w:val="2"/>
          <w:sz w:val="28"/>
          <w:szCs w:val="28"/>
        </w:rPr>
        <w:t>ОГОВОР N ___________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 размещении нестационарного торгового объекта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базе транспортного средства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  <w:t>___________________________                         "___" __________20__ г.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место заключения договора)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_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(наименование уполномоченного органа муниципального образования)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далее - Распорядитель), в лице ________________________________, действующего на основании__________________,  с одной стороны, и 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</w:t>
      </w:r>
      <w:r>
        <w:rPr>
          <w:spacing w:val="2"/>
          <w:sz w:val="28"/>
          <w:szCs w:val="28"/>
        </w:rPr>
        <w:t>(полное наименование организации, ИНН организации, ФИО,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</w:t>
      </w:r>
      <w:r>
        <w:rPr>
          <w:spacing w:val="2"/>
          <w:sz w:val="28"/>
          <w:szCs w:val="28"/>
        </w:rPr>
        <w:t>ИНН индивидуального предпринимателя)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далее - Участник), в лице ____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                </w:t>
      </w:r>
      <w:r>
        <w:rPr>
          <w:spacing w:val="2"/>
          <w:sz w:val="28"/>
          <w:szCs w:val="28"/>
        </w:rPr>
        <w:t>(должность, ФИО)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ействующего на основании _______________________________________,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  другой стороны, далее совместно именуемые "Стороны", заключили настоящий Договор   о   размещении   нестационарного   торгового   объекта   на  базе транспортного средства (далее - Договор) о следующем.</w:t>
      </w:r>
    </w:p>
    <w:p>
      <w:pPr>
        <w:pStyle w:val="Un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                            1. Предмет Договора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    1.1.   Распорядитель   предоставляет   Участнику  право  на  размещение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стационарного  торгового  объекта на базе транспортного средства (далее -Объект)   из перечня Объектов согласно приложению к настоящему Договору  для осуществления 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         </w:t>
      </w:r>
      <w:r>
        <w:rPr>
          <w:spacing w:val="2"/>
          <w:sz w:val="28"/>
          <w:szCs w:val="28"/>
        </w:rPr>
        <w:t>(вид деятельности)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соответствии с ________________________________________________,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            </w:t>
      </w:r>
      <w:r>
        <w:rPr>
          <w:spacing w:val="2"/>
          <w:sz w:val="28"/>
          <w:szCs w:val="28"/>
        </w:rPr>
        <w:t>(специализация)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о  адресному  ориентиру в соответствии со схемой размещения нестационарных торговых  объектов  (далее - Схема)  ________________________________________________________________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______________________________________,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</w:t>
      </w:r>
      <w:r>
        <w:rPr>
          <w:spacing w:val="2"/>
          <w:sz w:val="28"/>
          <w:szCs w:val="28"/>
        </w:rPr>
        <w:t>(место расположения Объекта)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лощадью ___________________________________________ кв. метров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срок с _____________ 20__ г. по ______________ 20__ г. и временем работы Объекта с _____ часов _____ минут до _____ часов _____ минут.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Размещение Объекта осуществляется в соответствии со Схемой на земельном участке с указанным адресным ориентиром.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1.2.  Вид  деятельности,  специализация  Объекта являются существенными условиями Договора и одностороннее их изменение Участником не допускается.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1.3.  Вариант  1.  Настоящий  Договор заключен по результатам торгов по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обретению    права   о   размещении   Объекта,   проведенных   в   форме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.</w:t>
      </w:r>
    </w:p>
    <w:p>
      <w:pPr>
        <w:pStyle w:val="Unformattext"/>
        <w:shd w:fill="FFFFFF" w:val="clear"/>
        <w:spacing w:lineRule="atLeast" w:line="315" w:before="0" w:after="0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</w:t>
      </w:r>
      <w:r>
        <w:rPr>
          <w:spacing w:val="2"/>
          <w:sz w:val="28"/>
          <w:szCs w:val="28"/>
        </w:rPr>
        <w:t>Вариант  2.  Настоящий Договор заключен в соответствии с пунктом ______постановления  Правительства  Ростовской  области  от  18.09.2015  N 583 "О некоторых   вопросах,   связанных  с  размещением  нестационарных  торговых объектов  на  землях  или  земельных  участках, находящихся в муниципальной собственности,  а  также  на землях или земельных участках, государственная собственность на которые не разграничена"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2. Права и обязанности Сторон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1. Распорядитель осуществляет контроль за выполнением Участником условий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 Распорядитель обязан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1. Предоставить Участнику право на размещение Объекта по адресному ориентиру, указанному в пункте 1.1 раздела 1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2. Не позднее чем за 3 (три) месяца известить Участника об изменении Схемы в случае исключения из нее места размещения Объекта, указанного в пункте 1.1 раздела 1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новый Договор на компенсационном (свободном) месте на срок, равный оставшейся части срока действия досрочно расторгнуто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3. Участник вправе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по приобретению права о размещении Объекта до окончания срока действия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 Участник обязан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1. При осуществлении своей деятельности соблюдать обязательные требования к организации торговой деятельности, установленные нормативными правовыми актами Российской Федерации, Ростовской области, а также муниципальными правовыми актам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Использовать Объект в соответствии с видом деятельности и (или) специализацией, указанными в пункте 1.1 раздела 1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2. Ежемесячно, до 10 числа текущего месяца, вносить плату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3. Обеспечить сохранение типа Объекта в течение установленного периода размещения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4. Обеспечить соблюдение санитарных норм и правил, вывоз мусора и иных отходов от использования Объект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5. Не допускать загрязнение, захламление земельного участка, на котором размещен Объект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6. Своевременно освободить земельный участок от Объекта в течение 10 (десяти) календарных дней со дня окончания срока действия настоящего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 или по инициативе Участника в соответствии с подпунктом 2.3.1 пункта 2.3 настоящего раздел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7. Не производить уступку прав и перевод долга по обязательствам, возникшим из настоящего Договора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3. Размер платы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Плата за размещение Объекта определена в размере ____________ рублей в год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3.2. Плата за размещение Объекта устанавливается в виде ежемесячных платежей равными частями в размере __________________ рублей _____ копеек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, о чем заключается дополнительное соглашение между сторонами настоящего Договора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4. Ответственность Сторон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4.2. Стороны освобождаются от обязательств по настоящему Договору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4.3. В случае нарушения сроков платы по настоящему Договору Участник уплачивает Распорядителю пеню в размере одной трехсотой размера платы по настоящему Договору от не уплаченной в срок суммы долга за каждый день просрочк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5. Расторжение Договора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1. Прекращение действия настоящего Договора происходит по инициативе Участника в соответствии с действующим законодательством Российской Федерации в случаях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1.1. Прекращения осуществления деятельности юридическим лицом, являющимся стороной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1.2. Прекращения юридического лица, являющегося стороной настоящего Договора, в соответствии с гражданским законодательством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1.3. Прекращения деятельности индивидуального предпринимателя, являющегося стороной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 Прекращение действия настоящего Договора происходит по инициативе Распорядителя в соответствии с действующим законодательством Российской Федерации в случаях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1. Использования Объекта с нарушением вида деятельности и (или) специализации, указанных в пункте 1.1 раздела 1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2. Осуществления торговли с использованием транспортных средств, не указанных в приложении к настоящему Договору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3. Принятия органом местного самоуправления следующих решений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о необходимости ремонта и (или) реконструкции автомобильных дорог общего пользования, в случае, если нахождение Объекта препятствует осуществлению указанных работ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, размещение которых осуществляется в рамках государственных и муниципальных программ по благоустройству территорий;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о размещении объектов капитального строительств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4. Невнесения платы за размещение Объекта более двух периодов подряд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5. Однократного несоблюдения требований действующего законодательства в сфере реализации подакцизных товаров, подтвержденного вступившим в законную силу актом о привлечении к административной ответственност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настоящего Договора не менее чем за 3 (три) месяца до дня прекращения действия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4. В случае досрочного прекращения действия настоящего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5. Прекращение действия настоящего Договора происходит также: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5.1. По соглашению Сторон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5.2. По решению суд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5.3. По окончании срока действия размещения Объекта, установленного пунктом 1.1 раздела 1 настоящего Договора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  <w:t>6. Прочие условия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6.3. Договор составлен в 2 (двух)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7. Адреса, банковские реквизиты и подписи Сторон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303"/>
        <w:gridCol w:w="4644"/>
        <w:gridCol w:w="35"/>
        <w:gridCol w:w="10"/>
      </w:tblGrid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: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: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АТО</w:t>
              </w:r>
            </w:hyperlink>
            <w:r>
              <w:rPr>
                <w:sz w:val="28"/>
                <w:szCs w:val="28"/>
              </w:rPr>
              <w:t> 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ОКАТО</w:t>
              </w:r>
            </w:hyperlink>
            <w:r>
              <w:rPr>
                <w:sz w:val="28"/>
                <w:szCs w:val="28"/>
              </w:rPr>
              <w:t> 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Х 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Х 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bidi w:val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sectPr>
      <w:footerReference w:type="default" r:id="rId4"/>
      <w:type w:val="nextPage"/>
      <w:pgSz w:w="11906" w:h="16838"/>
      <w:pgMar w:left="1304" w:right="851" w:gutter="0" w:header="0" w:top="426" w:footer="0" w:bottom="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pacing w:val="2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00127" TargetMode="External"/><Relationship Id="rId3" Type="http://schemas.openxmlformats.org/officeDocument/2006/relationships/hyperlink" Target="http://docs.cntd.ru/document/12000001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03:00Z</dcterms:created>
  <dc:creator>Bob</dc:creator>
  <dc:description/>
  <dc:language>en-US</dc:language>
  <cp:lastModifiedBy>АдмТарасовскогоСП</cp:lastModifiedBy>
  <cp:lastPrinted>2021-05-13T10:14:00Z</cp:lastPrinted>
  <dcterms:modified xsi:type="dcterms:W3CDTF">2021-05-13T07:14:00Z</dcterms:modified>
  <cp:revision>26</cp:revision>
  <dc:subject/>
  <dc:title>                                                                                                   </dc:title>
</cp:coreProperties>
</file>